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Main Idea and Details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Read the main idea in the big box.  Add details about the main idea in the smaller boxes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                      </w:t>
      </w:r>
      <w:r>
        <w:rPr>
          <w:rFonts w:cs="Arial Black" w:ascii="Arial Black" w:hAnsi="Arial Black"/>
          <w:sz w:val="32"/>
          <w:szCs w:val="32"/>
        </w:rPr>
        <w:tab/>
        <w:tab/>
      </w: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445706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Main Idea and Details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ut out the sentences.  Glue the main idea in the big box.  Glue the details in the smaller boxes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457200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Main Idea and Details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ut out the main idea.  Glue it in the big circle.  Put the details in the little circles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49149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Retelling</w:t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The desert is very hot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There is little water in the desert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Camels live in the desert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Write a sentence that tells about what you read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Retelling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Camels live in the desert.  The desert is very hot.  There is little water in the desert, but camels don’t mind.  They don’t need a lot to drink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Write a sentence that tells about what you read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____________ Number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Retelling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u w:val="single"/>
        </w:rPr>
      </w:pPr>
      <w:r>
        <w:rPr>
          <w:rFonts w:cs="Franklin Gothic Medium" w:ascii="Franklin Gothic Medium" w:hAnsi="Franklin Gothic Medium"/>
          <w:sz w:val="36"/>
          <w:szCs w:val="36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  <w:u w:val="single"/>
        </w:rPr>
        <w:t>Camels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Camels live in the hot desert where there is little water.  Camels don’t mink because their bodies do not need very much water.  A camel’s hump is like a lunchbox.  It is made of fat.  Camels use the fat for food so they do not have to stop moving to eat or drink.  That’s why camels can survive in the desert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>Write a sentence that tells about what you read.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>__________________________________________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Write a sentence that tells about what you read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Write a sentence that tells about what you read.</w:t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                          </w:t>
      </w:r>
      <w:r>
        <w:rPr>
          <w:rFonts w:cs="Arial Black" w:ascii="Arial Black" w:hAnsi="Arial Black"/>
          <w:sz w:val="32"/>
          <w:szCs w:val="32"/>
        </w:rPr>
        <w:tab/>
        <w:tab/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49:00Z</dcterms:created>
  <dc:creator>kkaiser</dc:creator>
  <dc:description/>
  <dc:language>en-US</dc:language>
  <cp:lastModifiedBy>kkaiser</cp:lastModifiedBy>
  <cp:lastPrinted>2007-01-10T17:19:00Z</cp:lastPrinted>
  <dcterms:modified xsi:type="dcterms:W3CDTF">2007-01-10T22:32:00Z</dcterms:modified>
  <cp:revision>1</cp:revision>
  <dc:subject/>
  <dc:title>Name___________________________________ Number ______</dc:title>
</cp:coreProperties>
</file>